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87297925"/>
            <w:bookmarkStart w:id="1" w:name="__Fieldmark__0_28729792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87297925"/>
            <w:bookmarkStart w:id="3" w:name="__Fieldmark__1_287297925"/>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87297925"/>
            <w:bookmarkStart w:id="5" w:name="__Fieldmark__2_287297925"/>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87297925"/>
            <w:bookmarkStart w:id="7" w:name="__Fieldmark__3_287297925"/>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87297925"/>
            <w:bookmarkStart w:id="9" w:name="__Fieldmark__4_287297925"/>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87297925"/>
            <w:bookmarkStart w:id="11" w:name="__Fieldmark__5_287297925"/>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87297925"/>
            <w:bookmarkStart w:id="13" w:name="__Fieldmark__6_287297925"/>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87297925"/>
            <w:bookmarkStart w:id="15" w:name="__Fieldmark__7_287297925"/>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87297925"/>
            <w:bookmarkStart w:id="17" w:name="__Fieldmark__8_28729792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87297925"/>
            <w:bookmarkStart w:id="19" w:name="__Fieldmark__9_28729792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87297925"/>
            <w:bookmarkStart w:id="21" w:name="__Fieldmark__10_28729792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87297925"/>
            <w:bookmarkStart w:id="23" w:name="__Fieldmark__11_28729792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87297925"/>
            <w:bookmarkStart w:id="25" w:name="__Fieldmark__12_28729792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87297925"/>
            <w:bookmarkStart w:id="27" w:name="__Fieldmark__13_28729792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87297925"/>
            <w:bookmarkStart w:id="29" w:name="__Fieldmark__14_28729792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87297925"/>
            <w:bookmarkStart w:id="31" w:name="__Fieldmark__15_28729792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87297925"/>
            <w:bookmarkStart w:id="33" w:name="__Fieldmark__16_28729792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87297925"/>
            <w:bookmarkStart w:id="35" w:name="__Fieldmark__17_28729792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87297925"/>
            <w:bookmarkStart w:id="37" w:name="__Fieldmark__18_287297925"/>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87297925"/>
            <w:bookmarkStart w:id="39" w:name="__Fieldmark__19_287297925"/>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87297925"/>
            <w:bookmarkStart w:id="41" w:name="__Fieldmark__20_28729792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87297925"/>
            <w:bookmarkStart w:id="43" w:name="__Fieldmark__21_28729792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87297925"/>
            <w:bookmarkStart w:id="45" w:name="__Fieldmark__22_287297925"/>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87297925"/>
            <w:bookmarkStart w:id="47" w:name="__Fieldmark__23_287297925"/>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87297925"/>
            <w:bookmarkStart w:id="49" w:name="__Fieldmark__24_28729792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87297925"/>
            <w:bookmarkStart w:id="51" w:name="__Fieldmark__25_28729792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87297925"/>
            <w:bookmarkStart w:id="53" w:name="__Fieldmark__26_28729792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87297925"/>
            <w:bookmarkStart w:id="55" w:name="__Fieldmark__27_28729792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87297925"/>
      <w:bookmarkStart w:id="57" w:name="__Fieldmark__28_287297925"/>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87297925"/>
      <w:bookmarkStart w:id="59" w:name="__Fieldmark__29_287297925"/>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87297925"/>
            <w:bookmarkStart w:id="61" w:name="__Fieldmark__30_287297925"/>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87297925"/>
      <w:bookmarkStart w:id="63" w:name="__Fieldmark__31_287297925"/>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87297925"/>
      <w:bookmarkStart w:id="65" w:name="__Fieldmark__32_287297925"/>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87297925"/>
            <w:bookmarkStart w:id="67" w:name="__Fieldmark__33_287297925"/>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87297925"/>
            <w:bookmarkStart w:id="69" w:name="__Fieldmark__34_287297925"/>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87297925"/>
            <w:bookmarkStart w:id="71" w:name="__Fieldmark__35_287297925"/>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87297925"/>
            <w:bookmarkStart w:id="73" w:name="__Fieldmark__36_287297925"/>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87297925"/>
            <w:bookmarkStart w:id="75" w:name="__Fieldmark__37_287297925"/>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87297925"/>
            <w:bookmarkStart w:id="77" w:name="__Fieldmark__38_287297925"/>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87297925"/>
            <w:bookmarkStart w:id="79" w:name="__Fieldmark__39_287297925"/>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87297925"/>
            <w:bookmarkStart w:id="81" w:name="__Fieldmark__40_287297925"/>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9-06-21T10:19:00Z</dcterms:modified>
  <cp:revision>14</cp:revision>
  <dc:subject/>
  <dc:title>ΠΛΗΡΟΦΟΡΙΑΚΑ ΣΤΟΙΧΕΙΑ ΩΦΕΛΟΥΜΕΝΩΝ ΤΟΥ ΠΡΟΓΡΑΜΜΑΤΟΣ</dc:title>
</cp:coreProperties>
</file>